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28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 программных мероприятиях на 2008 год </w:t>
            </w:r>
          </w:p>
          <w:p>
            <w:pPr>
              <w:pStyle w:val="Normal"/>
              <w:rPr/>
            </w:pPr>
            <w:r>
              <w:rPr/>
              <w:t xml:space="preserve">муниципальной целевой программы «Развитие </w:t>
            </w:r>
          </w:p>
          <w:p>
            <w:pPr>
              <w:pStyle w:val="Normal"/>
              <w:rPr/>
            </w:pPr>
            <w:r>
              <w:rPr/>
              <w:t xml:space="preserve">системы образования Каргасокского района </w:t>
            </w:r>
          </w:p>
          <w:p>
            <w:pPr>
              <w:pStyle w:val="Normal"/>
              <w:rPr/>
            </w:pPr>
            <w:r>
              <w:rPr/>
              <w:t xml:space="preserve">на 2007-2010 годы», утвержденную решением </w:t>
            </w:r>
          </w:p>
          <w:p>
            <w:pPr>
              <w:pStyle w:val="Normal"/>
              <w:rPr/>
            </w:pPr>
            <w:r>
              <w:rPr/>
              <w:t>Думы Каргасокского района от 07.06.2007г. № 234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Рассмотрев представленные программные мероприятия на 2008 год и смету расходов по их реализации в рамках муниципальной целевой  программы «Развитие системы образования Каргасокского района на 2007-2010 годы», утвержденную решением </w:t>
      </w:r>
    </w:p>
    <w:p>
      <w:pPr>
        <w:pStyle w:val="Normal"/>
        <w:rPr/>
      </w:pPr>
      <w:r>
        <w:rPr/>
        <w:t>Думы Каргасокского района от 07.06.2007г. № 234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программные мероприятия на 2008 год и смету расходов на их реализацию по муниципальной целевой программе «Развитие системы образования Каргасокского района на 2007-2010 годы», утвержденную решением Думы Каргасокского района от 07.06.2007г. № 234 согласно приложению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правлению финансов (Андрейчук Т.В.) провести финансирование программных мероприятий в сумме 781 300 (семьсот восемьдесят одна тысяча триста) рубле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Контроль за исполнением возложить на бюджетно-финансовый комитет Думы Каргасокского района (Казмерчук Е.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Приложение к решению Думы Каргасокск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                       от 12.02.2008г. № 328</w:t>
        <w:tab/>
        <w:tab/>
        <w:t xml:space="preserve">    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ЦЕЛЕВ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РАЗВИТИЕ ОБРАЗОВАНИЯ КАРГАСОКСК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07-2010 ГОДЫ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программными мероприятиями на 2008 год)</w:t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tabs>
          <w:tab w:val="clear" w:pos="708"/>
          <w:tab w:val="left" w:pos="285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«Развитие образования Каргасокского района на 2007-2010 годы»</w:t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8"/>
        <w:gridCol w:w="6509"/>
      </w:tblGrid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е образования Каргасокского района на 2007-2010 годы»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Закон Российской Федерации от 10.07.1992 г. № 3266-1-ФЗ «Об образовании» с изменениями и дополнениями</w:t>
            </w:r>
          </w:p>
          <w:p>
            <w:pPr>
              <w:pStyle w:val="Normal"/>
              <w:rPr/>
            </w:pPr>
            <w:r>
              <w:rPr/>
              <w:t>* Закон Российской Федерации от 06.10.2003 г. № 131-ФЗ «Об общих принципах организации местного самоуправления в Российской Федерации</w:t>
            </w:r>
          </w:p>
          <w:p>
            <w:pPr>
              <w:pStyle w:val="Normal"/>
              <w:rPr/>
            </w:pPr>
            <w:r>
              <w:rPr/>
              <w:t>* Закон Томской области от 12.11.2001 г. № 119-03 «Об образовании в Томской области»</w:t>
            </w:r>
          </w:p>
          <w:p>
            <w:pPr>
              <w:pStyle w:val="Normal"/>
              <w:rPr/>
            </w:pPr>
            <w:r>
              <w:rPr/>
              <w:t>* Концепция социально-экономического развития муниципального образования «Каргасокский район»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гасокского района</w:t>
            </w:r>
          </w:p>
          <w:p>
            <w:pPr>
              <w:pStyle w:val="Normal"/>
              <w:rPr/>
            </w:pPr>
            <w:r>
              <w:rPr/>
              <w:t>Управление образования, опеки и попечительства МО «Каргасокский район»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пеки и попечительства МО «Каргасокский район»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и Программ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* устойчивое развитие системы образования Каргасокского района, обеспечивающее государственные гарантии и равные возможности получения дошкольного, общего среднего и дополнительного образования, повышения его качества, достижение соответствия меняющимся потребностям личности и общества.</w:t>
            </w:r>
          </w:p>
          <w:p>
            <w:pPr>
              <w:pStyle w:val="Normal"/>
              <w:rPr/>
            </w:pPr>
            <w:r>
              <w:rPr>
                <w:b/>
              </w:rPr>
              <w:t>Задачи Программ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* Обновление содержания образования с ориентацией его на потребности рынка труда района через внедрение обновленных программ и стандартов образования, нового регионального базисного учебного плана, технологий обучения.</w:t>
            </w:r>
          </w:p>
          <w:p>
            <w:pPr>
              <w:pStyle w:val="Normal"/>
              <w:rPr/>
            </w:pPr>
            <w:r>
              <w:rPr/>
              <w:t>* Создание условий для развития инновационной среды, внедрение информационных технологий.</w:t>
            </w:r>
          </w:p>
          <w:p>
            <w:pPr>
              <w:pStyle w:val="Normal"/>
              <w:rPr/>
            </w:pPr>
            <w:r>
              <w:rPr/>
              <w:t>* Создание условий для качественного психолого-медико-педагогического сопровождения, адаптации, реабилитации и интеграции в общество детей с ограниченными возможностями здоровья.</w:t>
            </w:r>
          </w:p>
          <w:p>
            <w:pPr>
              <w:pStyle w:val="Normal"/>
              <w:rPr/>
            </w:pPr>
            <w:r>
              <w:rPr/>
              <w:t>* Обеспечение системы образования района кадрами с учетом потребности образовательных учреждений.</w:t>
            </w:r>
          </w:p>
          <w:p>
            <w:pPr>
              <w:pStyle w:val="Normal"/>
              <w:rPr/>
            </w:pPr>
            <w:r>
              <w:rPr/>
              <w:t>* Удовлетворение потребностей населения района в услугах учреждений системы дошкольного образования.</w:t>
            </w:r>
          </w:p>
          <w:p>
            <w:pPr>
              <w:pStyle w:val="Normal"/>
              <w:rPr/>
            </w:pPr>
            <w:r>
              <w:rPr/>
              <w:t>* Повышение социально-экономической эффективности функционирования системы дошкольного образования.</w:t>
            </w:r>
          </w:p>
          <w:p>
            <w:pPr>
              <w:pStyle w:val="Normal"/>
              <w:rPr/>
            </w:pPr>
            <w:r>
              <w:rPr/>
              <w:t>* Укрепление и развитие материально-технической и учебно-методической базы учреждений.</w:t>
            </w:r>
          </w:p>
          <w:p>
            <w:pPr>
              <w:pStyle w:val="Normal"/>
              <w:rPr/>
            </w:pPr>
            <w:r>
              <w:rPr/>
              <w:t>* Создание условий для совместной деятельности педагогических, медицинских работников, родителей по проблемам охраны и укрепления здоровья детей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-2010 гг.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реализации Программы: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1</w:t>
            </w:r>
          </w:p>
          <w:p>
            <w:pPr>
              <w:pStyle w:val="Normal"/>
              <w:rPr/>
            </w:pPr>
            <w:r>
              <w:rPr/>
              <w:t>Развитие дошкольного образования в районе</w:t>
            </w:r>
          </w:p>
          <w:p>
            <w:pPr>
              <w:pStyle w:val="Normal"/>
              <w:rPr/>
            </w:pPr>
            <w:r>
              <w:rPr/>
              <w:t>Проект 2</w:t>
            </w:r>
          </w:p>
          <w:p>
            <w:pPr>
              <w:pStyle w:val="Normal"/>
              <w:rPr/>
            </w:pPr>
            <w:r>
              <w:rPr/>
              <w:t>Инновационная деятельность в образовательных учреждениях района</w:t>
            </w:r>
          </w:p>
          <w:p>
            <w:pPr>
              <w:pStyle w:val="Normal"/>
              <w:rPr/>
            </w:pPr>
            <w:r>
              <w:rPr/>
              <w:t>Проект 3</w:t>
            </w:r>
          </w:p>
          <w:p>
            <w:pPr>
              <w:pStyle w:val="Normal"/>
              <w:rPr/>
            </w:pPr>
            <w:r>
              <w:rPr/>
              <w:t>Коррекционно-развивающее обучение</w:t>
            </w:r>
          </w:p>
          <w:p>
            <w:pPr>
              <w:pStyle w:val="Normal"/>
              <w:rPr/>
            </w:pPr>
            <w:r>
              <w:rPr/>
              <w:t>Проект 4</w:t>
            </w:r>
          </w:p>
          <w:p>
            <w:pPr>
              <w:pStyle w:val="Normal"/>
              <w:rPr/>
            </w:pPr>
            <w:r>
              <w:rPr/>
              <w:t>Здоровьесбережение участников образовательного процесса</w:t>
            </w:r>
          </w:p>
          <w:p>
            <w:pPr>
              <w:pStyle w:val="Normal"/>
              <w:rPr/>
            </w:pPr>
            <w:r>
              <w:rPr/>
              <w:t>Проект 5</w:t>
            </w:r>
          </w:p>
          <w:p>
            <w:pPr>
              <w:pStyle w:val="Normal"/>
              <w:rPr/>
            </w:pPr>
            <w:r>
              <w:rPr/>
              <w:t>Кадровое обеспечение системы образования района</w:t>
            </w:r>
          </w:p>
          <w:p>
            <w:pPr>
              <w:pStyle w:val="Normal"/>
              <w:rPr/>
            </w:pPr>
            <w:r>
              <w:rPr/>
              <w:t>Проект 6</w:t>
            </w:r>
          </w:p>
          <w:p>
            <w:pPr>
              <w:pStyle w:val="Normal"/>
              <w:rPr/>
            </w:pPr>
            <w:r>
              <w:rPr/>
              <w:t>Укрепление и развитие материально-технической и учебно-методической базы образовательных учреждений Каргасокского района</w:t>
            </w:r>
          </w:p>
        </w:tc>
      </w:tr>
      <w:tr>
        <w:trPr/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пеки и попечительства МО «Каргасокский район»</w:t>
            </w:r>
          </w:p>
        </w:tc>
      </w:tr>
      <w:tr>
        <w:trPr>
          <w:trHeight w:val="1320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финансирования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районного бюджета (в рублях):</w:t>
            </w:r>
          </w:p>
          <w:p>
            <w:pPr>
              <w:pStyle w:val="Normal"/>
              <w:rPr/>
            </w:pPr>
            <w:r>
              <w:rPr/>
              <w:t>2007 г. –      70 000 рублей (за счет сметы УООиП)</w:t>
            </w:r>
          </w:p>
          <w:p>
            <w:pPr>
              <w:pStyle w:val="Normal"/>
              <w:rPr/>
            </w:pPr>
            <w:r>
              <w:rPr/>
              <w:t>2008 г. –    781 300 рублей</w:t>
            </w:r>
          </w:p>
          <w:p>
            <w:pPr>
              <w:pStyle w:val="Normal"/>
              <w:rPr/>
            </w:pPr>
            <w:r>
              <w:rPr/>
              <w:t>2009 г. – 4 763 728 рублей</w:t>
            </w:r>
          </w:p>
          <w:p>
            <w:pPr>
              <w:pStyle w:val="Normal"/>
              <w:rPr/>
            </w:pPr>
            <w:r>
              <w:rPr/>
              <w:t>2010 г. – 4 741 448 рублей</w:t>
            </w:r>
          </w:p>
        </w:tc>
      </w:tr>
      <w:tr>
        <w:trPr>
          <w:trHeight w:val="34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 сохранение и устойчивое развитие  системы образования района;</w:t>
            </w:r>
          </w:p>
          <w:p>
            <w:pPr>
              <w:pStyle w:val="Normal"/>
              <w:rPr/>
            </w:pPr>
            <w:r>
              <w:rPr/>
              <w:t>* совершенствование районной нормативной-правовой базы образования, в связи с меняющимся законодательством;</w:t>
            </w:r>
          </w:p>
          <w:p>
            <w:pPr>
              <w:pStyle w:val="Normal"/>
              <w:rPr/>
            </w:pPr>
            <w:r>
              <w:rPr/>
              <w:t>* введение в практику регионального компонента содержания образования и государственных образовательных стандартов;</w:t>
            </w:r>
          </w:p>
          <w:p>
            <w:pPr>
              <w:pStyle w:val="Normal"/>
              <w:rPr/>
            </w:pPr>
            <w:r>
              <w:rPr/>
              <w:t>* совершенствование подготовки педагогических кадров для работы в сельских малокомплектных школах с правом преподавания нескольких предметов;</w:t>
            </w:r>
          </w:p>
          <w:p>
            <w:pPr>
              <w:pStyle w:val="Normal"/>
              <w:rPr/>
            </w:pPr>
            <w:r>
              <w:rPr/>
              <w:t>* отработка эффективных мер по выработке системы материальной поддержки молодых специалистов и педагогических работников;</w:t>
            </w:r>
          </w:p>
          <w:p>
            <w:pPr>
              <w:pStyle w:val="Normal"/>
              <w:rPr/>
            </w:pPr>
            <w:r>
              <w:rPr/>
              <w:t>* повышение качества подготовки дошкольников в соответствии с требованиями современных программ;</w:t>
            </w:r>
          </w:p>
          <w:p>
            <w:pPr>
              <w:pStyle w:val="Normal"/>
              <w:rPr/>
            </w:pPr>
            <w:r>
              <w:rPr/>
              <w:t>* развитие районной нормативно-правовой базы по коррекционно-развивающему обучению;</w:t>
            </w:r>
          </w:p>
          <w:p>
            <w:pPr>
              <w:pStyle w:val="Normal"/>
              <w:rPr/>
            </w:pPr>
            <w:r>
              <w:rPr/>
              <w:t>* улучшение материально-технической базы, которое позволит обеспечить полное выполнение практической части программ федерального и регионального компонентов базисного учебного плана.</w:t>
            </w:r>
          </w:p>
        </w:tc>
      </w:tr>
      <w:tr>
        <w:trPr>
          <w:trHeight w:val="345" w:hRule="atLeast"/>
        </w:trPr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ма Каргасокского района</w:t>
            </w:r>
          </w:p>
          <w:p>
            <w:pPr>
              <w:pStyle w:val="Normal"/>
              <w:rPr/>
            </w:pPr>
            <w:r>
              <w:rPr/>
              <w:t>Администрация Каргасок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ект 1. «Развитие дошкольного образования в районе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роприятия по реализации Проекта «Развитие дошкольного образования в районе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2236"/>
        <w:gridCol w:w="1725"/>
        <w:gridCol w:w="1813"/>
        <w:gridCol w:w="269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мероприят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(этапы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ирование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тыс. руб.) 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повышения качества дошкольного образования, улучшение подготовки детей к обучению в школе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ДОУ современными программами, учебно-методическими изданиями, детской художественной литературой и развивающими играм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 – 115,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18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ий д/с № 3 «Теремок» - 15 000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18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ий д/с № 27 «Аленушка» - 15 000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18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гсокский д/с № 34 «Березка» - 15 000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18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№ 22 «Снежинка» п.Нефтяников – 15 000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18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ий д/с № 6 – 15 000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18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№ 8 «Елочка» п.Киевский – 8 500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18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югинский д/с № 13 – 8 500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18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ий д/с № 15 «Ромашка» - 8 000 руб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3" w:leader="none"/>
              </w:tabs>
              <w:ind w:left="181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ий д/с № 23 – 15 000 рублей</w:t>
            </w:r>
          </w:p>
        </w:tc>
      </w:tr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ьного уровня кадрового состава ДО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курсовой подготовки 60 педагогических работников системы дошкольного образования (в части образовательного процесс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 – 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ДОУ д/с № 9, с.Средний Тым – 1500 руб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ДОУ д/с № 15 «Ромашка», с.Павлово – 1500 рублей</w:t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ведение ежегодного районного конкурса «Воспитатель года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 – за счет сметы УОО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териальная поддержка для получения среднего профессионального образования (4 человек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8г.-2010гг. – 30,0</w:t>
            </w:r>
          </w:p>
        </w:tc>
      </w:tr>
      <w:tr>
        <w:trPr/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питания и оздоровления детей, развития коррекционного образова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Централизованная поддержка развития материально-технической базы ДОУ (спортивное, игровое оборудование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 ДО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8г. – 60,0 за счет сметы 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сего:    148,0 руб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ект 2. «Инновационная деятельность в образовательных учреждениях района».</w:t>
      </w:r>
      <w:r>
        <w:rPr>
          <w:b/>
          <w:i/>
          <w:u w:val="single"/>
        </w:rPr>
        <w:t xml:space="preserve">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Мероприятия по реализации Проек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3792"/>
        <w:gridCol w:w="1042"/>
        <w:gridCol w:w="1876"/>
        <w:gridCol w:w="1791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мероприят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(тыс. руб.)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Завершение перехода образовательных учреждений района на новый РБУП-2004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. Составление учебных планов ОУ согласно рекомендациям ДОО, ТОИПКРО и УООиП и в соответствии с планом перехода на новый РБУП-2004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7 г., 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,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ведение предметов РК по мере создания и приобретения УМК (шахматы, история Сибири, основа проектирования и др.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7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ИПКРО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О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меты УООиП и ОУ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еятельность районного координационного совета: семинар с зам. директоров школ района по теме: «Организация работы с «Портфолио» учащегося» (на базе Верикосской СОШ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2007-2010 г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К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готовка рекомендаций для ОУ по выбору учебников для  старшей школы: базовый и профильный уровн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, 2008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ОиП 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ишаева Т.О.)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ИПКР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дготовка рекомендаций для ОУ по выбору предметных учебных линий для основной школ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, 2008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ОиП 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ишаева Т.О.)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ИПКРО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6. Проведение районных конкурсов программ профильных и элективных курсов (10-11 кл.), создание муниципального банка курсов по выбору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2007-2009 г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ООиП 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голина Н.Г.,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аева Т.О.)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М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 xml:space="preserve">7. Совершенствовать форму независимой аттестации учащихся  9 классов (в т.ч. ЕГЭ)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ДОО, 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рокина Н.В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8. Введение «Портфолио» в основной и старшей школе как одну из новых форм оценивания знаний учащихся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8-2009 г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рганизация психолого-педагогического сопровождения предпрофильных классов  (МОУ Киндальская ООШ, Староюгинская ООШ, Новоюгинская СОШ, Киевская ООШ, Павловская ООШ, Березовская ООШ, Большегривская ООШ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7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г. - за счет сметы УООиП 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10. Повышение компетентности педагогов в процессе включения их в научно-исследовательскую и опытно-экспериментальную работу: организация семинаров, выпуск пособия по исследовательской деятельности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7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2008г. – за счет сметы УООиП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онтроль работы по организации всех направлений ППП и ПО: тематические проверки по плану в Павловской ООШ, Нововасюганская  СОШ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разовательного процесса в МКШ,  МЧШ района (малокомплектных, малочисленных школах)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дение целевых курсов с учителями предметниками СМКШ по теме: «Формирование содержания образования в МКСШ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, 2009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ИПКРО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ГПК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 xml:space="preserve">2. Привлечение педагогов-новаторов к разработке авторских методик, программ, рекомендаций по переходу на компетентностный подход и использованию развивающих методов и технологий в РВГ.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, 2008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МС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3. Издание разработок педагогов-новаторов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меты УООиП</w:t>
            </w:r>
          </w:p>
        </w:tc>
      </w:tr>
      <w:tr>
        <w:trPr>
          <w:trHeight w:val="540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4.  Разработка мониторинга процесса и результатов модернизации МКШ, МЧШ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/>
            </w:pPr>
            <w:r>
              <w:rPr>
                <w:sz w:val="20"/>
                <w:szCs w:val="20"/>
              </w:rPr>
              <w:t>2008-2010 г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рганизация практического семинара для директоров «Организация учебного процесса и формирование содержания в основной МКСШ» (на базе Тымской ООШ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Организация предшкольного образования в образовательных учреждениях района.</w:t>
            </w:r>
          </w:p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нормативно-правовой базы реализации предшкольного образования: положение о дошкольной РВГ при МКШ, должностные инструкции, приказы об организации предшколы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, 2008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нголина Н.Г., Сорокина И.Л.)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2. Создание банка методических разработок для предшколы и  обеспечение ими школ: программ, УМК, учебных планов и др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7 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урсы ТОИПКРО: «Теория и практика предшкольного обучения в условиях модернизации образования»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, О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rPr/>
            </w:pPr>
            <w:r>
              <w:rPr>
                <w:sz w:val="20"/>
                <w:szCs w:val="20"/>
              </w:rPr>
              <w:t>4. Разработка мониторинга процесса и результатов эксперимента по введению предшкольного образования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-2010 гг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7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0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оект 3. «Коррекционно-развивающее обуч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Мероприятия по реализации проект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7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29"/>
        <w:gridCol w:w="966"/>
        <w:gridCol w:w="1527"/>
        <w:gridCol w:w="1665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правления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роек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е (тыс. руб.)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>Активизация деятельности районной психолого-медико-педагогической комиссии.</w:t>
            </w:r>
          </w:p>
          <w:p>
            <w:pPr>
              <w:pStyle w:val="Normal"/>
              <w:ind w:left="-80" w:right="-84" w:firstLine="1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ранней диагностики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дошкольных образовательных учреждений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Введение в практику повторной диагностики учащихся с целью уточнения диагноза  или его снят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С 2007 г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Ежегодное проведение выездных ПМПК по заявкам  образовательных учреждений: 24 ОУ и ДОУ, 165 воспитателей и учащихс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 Финансирование специалистов ПМПК (психолого-медико-педагогичнская комиссия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 xml:space="preserve">Организация коррекционных занятий для детей, обучающихся по программам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ов.</w:t>
            </w:r>
          </w:p>
          <w:p>
            <w:pPr>
              <w:pStyle w:val="Normal"/>
              <w:ind w:left="-80" w:right="-84" w:firstLine="14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 xml:space="preserve">1. Разработка рекомендаций по организации классов и групп учащихся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ов и ККО – классов компенсирующего обучения  (для ОУ района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работка рекомендаций по составлению индивидуального плана коррекционных занятий с учащимис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рганизация итоговой аттестации для учащихся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а обучения: обеспечение школ необходимыми инструктивными и нормативными материалами и документами государственного образца об образовании.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ное обеспечение  КРО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равовая база.</w:t>
            </w:r>
          </w:p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>1. Разработка и утверждение нормативно-правовой базы, обеспечение ею всех ОУ района (положения о ПМПК, консилиумах, классах КРО, ККО и др.)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ое обеспечение.</w:t>
            </w:r>
          </w:p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 xml:space="preserve">2. Обеспечение ОУ района программами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идов обучения; федеральным перечнем учебников для КРО; методическими рекомендациями по проведению логопедических коррекционных занятий, УМК для педагогов. Введение стандартов специального образования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/>
            </w:pPr>
            <w:r>
              <w:rPr>
                <w:sz w:val="20"/>
                <w:szCs w:val="20"/>
              </w:rPr>
              <w:t>2007-2008 г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 УООиП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ровое обеспечение.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рганизация курсов переподготовки педагогических кадров для работы с учащимися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 видов обучения «Организация образовательного процесса для детей «группы риска» 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ведение 1,5 ставок психологов в школы района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Киндальская ООШ – 0,25 ст.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Большегривская ООШ – 0,25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Тымская ООШ – 0,25 ст.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Усть-Тымская СОШ – 0,4 ст.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овоюгинская СОШ – 0,4 ст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ИПКРО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МО ОУ и ДОУ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г. – 128 414 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rPr/>
            </w:pPr>
            <w:r>
              <w:rPr>
                <w:sz w:val="20"/>
                <w:szCs w:val="20"/>
              </w:rPr>
              <w:t>Информационное обеспечение.</w:t>
            </w:r>
          </w:p>
          <w:p>
            <w:pPr>
              <w:pStyle w:val="Normal"/>
              <w:ind w:left="-80" w:right="-84"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азработка системы просвещения педагогов и родителей детей с особенностями психофизического развития: выездной лекторий в ОУ и ДОУ, СМИ (бюллетень «Учитель»), «телефон доверия»  - индивидуальные консультации врача-психиатра, психолога, логопеда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08 г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занова О.П.</w:t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0" w:right="-84"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(в рублях)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84" w:firstLine="1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 414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</w:rPr>
        <w:t>Проект 4. «Здоровьесбережение участников образовательного процесса»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z w:val="23"/>
          <w:szCs w:val="32"/>
        </w:rPr>
        <w:t>Мероприятия по реализации Проекта</w:t>
      </w:r>
    </w:p>
    <w:p>
      <w:pPr>
        <w:pStyle w:val="Normal"/>
        <w:rPr>
          <w:b/>
          <w:b/>
          <w:bCs/>
          <w:sz w:val="23"/>
          <w:szCs w:val="32"/>
        </w:rPr>
      </w:pPr>
      <w:r>
        <w:rPr>
          <w:b/>
          <w:bCs/>
          <w:sz w:val="23"/>
          <w:szCs w:val="3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2146"/>
        <w:gridCol w:w="1948"/>
        <w:gridCol w:w="2089"/>
        <w:gridCol w:w="2124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правления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мероприя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ы финансирования (тыс. руб.)</w:t>
            </w:r>
          </w:p>
        </w:tc>
      </w:tr>
      <w:tr>
        <w:trPr>
          <w:trHeight w:val="1761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1. Пропаганда здорового образа жизни среди педагогов, учащихся, родителе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влечение коллективов ОУ в спортивные и оздоровительные секции ОУ, участие в районных спортивных мероприятиях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жегодн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смет О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8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я совместных (педагоги, дети, родители) спортивных и оздоравливающих мероприятий в учреждения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год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 счет смет О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87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ральное и материальное поощрение работников ОУ, ведущих и пропагандирующих ЗОЖ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год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счет смет ОУ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7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одительские собрания, консультации психологов,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социальных педагогов, логопедов, медицинских работников по пропагандированию ЗОЖ среди учащихся и родителе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597" w:hRule="atLeast"/>
        </w:trPr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. Улучшение материально-технической базы ОУ и ДОУ, создание условий для полноценного отдыха пед. работник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стабилизацию и улучшение состояния здоровья работников. (Диагностика здоровья, составле-ние индивидуальных карт здоровья, вакцинация, профосмотр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Ежегодно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За счет смет ОУ</w:t>
            </w:r>
          </w:p>
        </w:tc>
      </w:tr>
      <w:tr>
        <w:trPr>
          <w:trHeight w:val="805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условий для полноценного отдыха работников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.страх, областной бюджет</w:t>
            </w:r>
          </w:p>
        </w:tc>
      </w:tr>
      <w:tr>
        <w:trPr>
          <w:trHeight w:val="339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таминизация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год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2008г.- 2010г. – 300,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16" w:hRule="atLeast"/>
        </w:trPr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зеленение территорий и помещений учреждений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оян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уководители О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работы с детьми, имеющими ослабленное здоровье и находящихся на диспансерном учете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ация физкультурных занятий на основе показаний  (специализация и деление на группы с учетом показателей здоровья, лечебная физкультура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жегод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Руководители ОУ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ование группы детей с ослабленным здоровьем на базе интерната «Ровесник»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8г.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Ои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</w:tr>
      <w:tr>
        <w:trPr>
          <w:trHeight w:val="848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иторинг здоровья участников образовательного процесс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ООи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8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в рубля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оект 5. «Кадровое обеспечение системы образования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ероприятия по реализации Проект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2308"/>
        <w:gridCol w:w="1440"/>
        <w:gridCol w:w="1260"/>
        <w:gridCol w:w="1620"/>
        <w:gridCol w:w="2160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ветственные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нансовое обеспеч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 руб.)</w:t>
            </w:r>
          </w:p>
        </w:tc>
      </w:tr>
      <w:tr>
        <w:trPr>
          <w:trHeight w:val="1196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вершенствование подготовки педагогических кадров для работы в ОУ район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родолжить целевую контрактную подготовку специалистов с высшим образованием для О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мет ОУ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бота с педагогами по обучению на ОЗО ТГПУ (Отделение Заочного Обучения Томского Государственного Педагогического Университета) с целью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я высшего педагогическ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мет ОУ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частие в грантовой программе ТОИПКРО в плане обучения педагогов школ района по теме: «Информационные технологии в деятельности учителя-предметни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 – 20,0 руб. (10 чел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мсет ОУ, УООиП</w:t>
            </w:r>
          </w:p>
        </w:tc>
      </w:tr>
      <w:tr>
        <w:trPr>
          <w:trHeight w:val="160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бучение педагогов на базе ТГУ (дистанционн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меты УООиП</w:t>
            </w:r>
          </w:p>
        </w:tc>
      </w:tr>
      <w:tr>
        <w:trPr>
          <w:trHeight w:val="17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вышение социального статуса и профессионализма работников образовани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рганизация методической работ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 районная школа молодого специалист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Совет ветеранов педагогической обще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 педагогической обществен-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мотивации к педагогической профессии: проведение профессионального конкурса: «Учитель год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меты УООи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бота с ОУ, педагогами школ района по участию в ПНП «Образова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здание районной «Школы молодого специалис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ыработка системы материальной поддержки молодых специалистов и педагогических работников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едение адресных выплат молодым специалист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40" w:leader="none"/>
              </w:tabs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гаемое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дых </w:t>
            </w:r>
          </w:p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40" w:leader="none"/>
              </w:tabs>
              <w:ind w:left="309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</w:t>
            </w:r>
          </w:p>
          <w:p>
            <w:pPr>
              <w:pStyle w:val="Normal"/>
              <w:ind w:left="348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ющихся специали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0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 – 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чел. х 1451 х 12 = 104 472 </w:t>
            </w:r>
          </w:p>
          <w:p>
            <w:pPr>
              <w:pStyle w:val="Normal"/>
              <w:ind w:left="129" w:right="-100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451 х 6 = 8706 </w:t>
            </w:r>
          </w:p>
          <w:p>
            <w:pPr>
              <w:pStyle w:val="Normal"/>
              <w:ind w:left="129" w:right="-100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451 х 4 = 5804 </w:t>
            </w:r>
          </w:p>
          <w:p>
            <w:pPr>
              <w:pStyle w:val="Normal"/>
              <w:ind w:left="129" w:right="-100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1451 х 5 = 29020</w:t>
            </w:r>
          </w:p>
          <w:p>
            <w:pPr>
              <w:pStyle w:val="Normal"/>
              <w:ind w:left="104" w:right="-100" w:hanging="1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 148,0</w:t>
            </w:r>
          </w:p>
        </w:tc>
      </w:tr>
      <w:tr>
        <w:trPr>
          <w:trHeight w:val="721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латы молодым специалистам в размере 1451  рублей (с учетом ЕСН) рассчитаны на 2008 год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плата арендуемого жилья молодым специалис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г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жильем молодых семей и улучшение жилищных условий работников бюджетной сферы в рамках реализации програ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средств субвенций</w:t>
            </w:r>
          </w:p>
        </w:tc>
      </w:tr>
      <w:tr>
        <w:trPr>
          <w:trHeight w:val="34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авовая, социальная защита работников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г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е соглашение между Управлением образования, опеки и попечительства и Каргасокской районной организацией Томской территориальной организацией профсоюза работников народного образования и науки РФ на 2005-2007 годы</w:t>
            </w:r>
          </w:p>
        </w:tc>
      </w:tr>
      <w:tr>
        <w:trPr>
          <w:trHeight w:val="1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рублях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оект 6. «Укрепление и развитие материально-технической и учебно-методической базы образовательных учреждений Каргасокского района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ероприятия по реализации проект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662"/>
        <w:gridCol w:w="2683"/>
        <w:gridCol w:w="2676"/>
      </w:tblGrid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реализации проект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обеспечение (тыс. руб.)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обретение недостающего торгово-технологического и холодильного оборудования для пищеблоков учреждений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, руководители ОУ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7,88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ОУ Неготская ООШ)</w:t>
            </w:r>
          </w:p>
        </w:tc>
      </w:tr>
      <w:tr>
        <w:trPr/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обретение недостающих и замена устаревших технических средств обучения для ествественно-математического цикла предметов для полного выполнения программного материала базисного учебного план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У, УООиП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рублях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88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4:44:00Z</dcterms:created>
  <dc:creator>Протазов</dc:creator>
  <dc:description/>
  <cp:keywords/>
  <dc:language>en-US</dc:language>
  <cp:lastModifiedBy>Протазов</cp:lastModifiedBy>
  <cp:lastPrinted>2008-02-12T14:17:00Z</cp:lastPrinted>
  <dcterms:modified xsi:type="dcterms:W3CDTF">2008-02-12T11:19:00Z</dcterms:modified>
  <cp:revision>3</cp:revision>
  <dc:subject/>
  <dc:title>МУНИЦИПАЛЬНОЕ ОБРАЗОВАНИЕ «КАРГАСОКСКИЙ РАЙОН»</dc:title>
</cp:coreProperties>
</file>